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2.2</w:t>
        <w:tab/>
        <w:t>Business plan layout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08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before="30" w:after="30"/>
              <w:jc w:val="left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30" w:after="30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Table of content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business plan has a clear table of contents so that readers can see at a glance what you have included in the plan. The table of contents also makes it easier for readers to find specific sections or information. 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132026460"/>
            <w:bookmarkStart w:id="1" w:name="__Fieldmark__0_213202646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Executive summar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xecutive summary is concise and contains the pertinent information you have addressed in the body of the business plan.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e information which will strengthen your case and which you really feel the reader should know about – it will encourage them to read more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132026460"/>
            <w:bookmarkStart w:id="3" w:name="__Fieldmark__1_213202646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Accuracy of informati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based on well-researched facts and all claims made in the plan are substantiated.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132026460"/>
            <w:bookmarkStart w:id="5" w:name="__Fieldmark__2_213202646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ble-check information, figures, details, names, addresses, telephone numbers and other contact information for accuracy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132026460"/>
            <w:bookmarkStart w:id="7" w:name="__Fieldmark__3_2132026460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Appearan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presented in a professional manner and the appearance of the document is neat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132026460"/>
            <w:bookmarkStart w:id="9" w:name="__Fieldmark__4_213202646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Appendic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</w:rPr>
              <w:t>All supporting documents and additional information have been included in appendices at the end of the plan and are correctly referenced in the business plan. Appendices include the following: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Curriculum vitae of each owner/partner or key manager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132026460"/>
            <w:bookmarkStart w:id="11" w:name="__Fieldmark__5_213202646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s of produ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132026460"/>
            <w:bookmarkStart w:id="13" w:name="__Fieldmark__6_213202646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referenc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132026460"/>
            <w:bookmarkStart w:id="15" w:name="__Fieldmark__7_213202646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ing stud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132026460"/>
            <w:bookmarkStart w:id="17" w:name="__Fieldmark__8_213202646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evant published inform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132026460"/>
            <w:bookmarkStart w:id="19" w:name="__Fieldmark__9_2132026460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zin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132026460"/>
            <w:bookmarkStart w:id="21" w:name="__Fieldmark__10_2132026460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s to book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132026460"/>
            <w:bookmarkStart w:id="23" w:name="__Fieldmark__11_2132026460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132026460"/>
            <w:bookmarkStart w:id="25" w:name="__Fieldmark__12_2132026460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ificant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132026460"/>
            <w:bookmarkStart w:id="27" w:name="__Fieldmark__13_2132026460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s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2132026460"/>
            <w:bookmarkStart w:id="29" w:name="__Fieldmark__14_2132026460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2132026460"/>
            <w:bookmarkStart w:id="31" w:name="__Fieldmark__15_2132026460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2132026460"/>
            <w:bookmarkStart w:id="33" w:name="__Fieldmark__16_2132026460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nership/Ownership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2132026460"/>
            <w:bookmarkStart w:id="35" w:name="__Fieldmark__17_2132026460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-op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2132026460"/>
            <w:bookmarkStart w:id="37" w:name="__Fieldmark__18_2132026460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/Compensa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2132026460"/>
            <w:bookmarkStart w:id="39" w:name="__Fieldmark__19_2132026460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uranc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2132026460"/>
            <w:bookmarkStart w:id="41" w:name="__Fieldmark__20_2132026460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hise agree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2132026460"/>
            <w:bookmarkStart w:id="43" w:name="__Fieldmark__21_2132026460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first page of ID docu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2132026460"/>
            <w:bookmarkStart w:id="45" w:name="__Fieldmark__22_2132026460"/>
            <w:bookmarkEnd w:id="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iage certificate, final decree of divorce order or ante nuptial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2132026460"/>
            <w:bookmarkStart w:id="47" w:name="__Fieldmark__23_2132026460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tions for equipment to be financed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2132026460"/>
            <w:bookmarkStart w:id="49" w:name="__Fieldmark__24_2132026460"/>
            <w:bookmarkEnd w:id="4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ed financial stat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2132026460"/>
            <w:bookmarkStart w:id="51" w:name="__Fieldmark__25_2132026460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ly management accou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2132026460"/>
            <w:bookmarkStart w:id="53" w:name="__Fieldmark__26_2132026460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 to Purchase or Agreement of Sal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2132026460"/>
            <w:bookmarkStart w:id="55" w:name="__Fieldmark__27_2132026460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ing statement and amendments if a close corpor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2132026460"/>
            <w:bookmarkStart w:id="57" w:name="__Fieldmark__28_2132026460"/>
            <w:bookmarkEnd w:id="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and articles of association, shareholders agreement, company resolutions if a company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2132026460"/>
            <w:bookmarkStart w:id="59" w:name="__Fieldmark__29_2132026460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 assurance policy or polic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2132026460"/>
            <w:bookmarkStart w:id="61" w:name="__Fieldmark__30_2132026460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other relevant information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2132026460"/>
            <w:bookmarkStart w:id="63" w:name="__Fieldmark__31_2132026460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37:00Z</dcterms:created>
  <dc:creator>Jill Cameron</dc:creator>
  <dc:description/>
  <cp:keywords/>
  <dc:language>en-US</dc:language>
  <cp:lastModifiedBy>Microsoft Office User</cp:lastModifiedBy>
  <dcterms:modified xsi:type="dcterms:W3CDTF">2019-03-18T06:26:00Z</dcterms:modified>
  <cp:revision>23</cp:revision>
  <dc:subject/>
  <dc:title>1</dc:title>
</cp:coreProperties>
</file>